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307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35"/>
          <w:szCs w:val="35"/>
        </w:rPr>
      </w:pPr>
      <w:r>
        <w:rPr>
          <w:b/>
          <w:bCs/>
          <w:spacing w:val="10"/>
          <w:sz w:val="35"/>
          <w:szCs w:val="35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35"/>
          <w:szCs w:val="35"/>
        </w:rPr>
      </w:pPr>
      <w:r>
        <w:rPr>
          <w:b/>
          <w:bCs/>
          <w:spacing w:val="10"/>
          <w:sz w:val="35"/>
          <w:szCs w:val="35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caps/>
          <w:spacing w:val="50"/>
          <w:sz w:val="35"/>
          <w:szCs w:val="35"/>
        </w:rPr>
      </w:pPr>
      <w:r>
        <w:rPr>
          <w:b/>
          <w:bCs/>
          <w:caps/>
          <w:spacing w:val="50"/>
          <w:sz w:val="35"/>
          <w:szCs w:val="35"/>
        </w:rPr>
        <w:t>ПОСТАНОВЛЕНИЕ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rPr>
          <w:b/>
          <w:b/>
          <w:bCs/>
          <w:caps/>
          <w:spacing w:val="50"/>
          <w:sz w:val="28"/>
          <w:szCs w:val="28"/>
          <w:lang w:val="en-US" w:eastAsia="en-US"/>
        </w:rPr>
      </w:pPr>
      <w:r>
        <w:rPr>
          <w:b/>
          <w:bCs/>
          <w:caps/>
          <w:spacing w:val="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32385</wp:posOffset>
                </wp:positionV>
                <wp:extent cx="62503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55pt" to="491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rPr>
          <w:sz w:val="27"/>
          <w:szCs w:val="27"/>
        </w:rPr>
      </w:pPr>
      <w:r>
        <w:rPr>
          <w:sz w:val="27"/>
          <w:szCs w:val="27"/>
        </w:rPr>
        <w:t>«___»  __________2025 г                                                                           ПРОЕКТ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caps/>
          <w:spacing w:val="50"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Развитие туризма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179 Бюджетного кодекса Российской Федерации, Федеральным законом от 06.10.2003 г. № 131-ФЗ «Об общих принципах организации местного самоуправления в Российской Федерации», в целях развития туризма на территории Катав-Ивановского муниципального района, Постановлением Администрации Катав</w:t>
        <w:noBreakHyphen/>
        <w:t>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 в целях приведения нормативных правовых актов в соответствие с действующим законодательством, Администрация Катав-Ивановского муниципального района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1605" w:leader="none"/>
        </w:tabs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муниципальную программу «Развитие туризма на территории Катав</w:t>
        <w:noBreakHyphen/>
        <w:t>Ивановского муниципального района».</w:t>
      </w:r>
    </w:p>
    <w:p>
      <w:pPr>
        <w:pStyle w:val="Normal"/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2. Признать утратившим силу постановления Администрации Катав-Ивановского муниципального района:</w:t>
      </w:r>
    </w:p>
    <w:p>
      <w:pPr>
        <w:pStyle w:val="Style19"/>
        <w:tabs>
          <w:tab w:val="clear" w:pos="708"/>
          <w:tab w:val="left" w:pos="1605" w:leader="none"/>
        </w:tabs>
        <w:spacing w:before="0" w:after="0"/>
        <w:ind w:left="0" w:firstLine="57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 23.01.2023г. №54 «Об утверждении муниципальной программы «Развитие туризма на территории Катав-Ивановского муниципального района на 2023-2024 гг.»;</w:t>
      </w:r>
    </w:p>
    <w:p>
      <w:pPr>
        <w:pStyle w:val="Style19"/>
        <w:tabs>
          <w:tab w:val="clear" w:pos="708"/>
          <w:tab w:val="left" w:pos="1605" w:leader="none"/>
        </w:tabs>
        <w:spacing w:before="0" w:after="0"/>
        <w:ind w:left="0" w:firstLine="57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 11.03.2024г №263 «О внесении изменений в муниципальную программу «Развитие туризма на территории Катав-Ивановского муниципального района на 2023-2024 гг.»;</w:t>
      </w:r>
    </w:p>
    <w:p>
      <w:pPr>
        <w:pStyle w:val="Style19"/>
        <w:tabs>
          <w:tab w:val="clear" w:pos="708"/>
          <w:tab w:val="left" w:pos="1605" w:leader="none"/>
        </w:tabs>
        <w:spacing w:before="0" w:after="0"/>
        <w:ind w:left="0" w:firstLine="57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  11.06.2024г №798 «О внесении изменений в муниципальную программу «Развитие туризма на территории Катав-Ивановского муниципального района на 2023-2024 гг.»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 момента подписания и распространяется на правоотношения возникшие с 01.01.2025 года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/>
      </w:pPr>
      <w:r>
        <w:rPr>
          <w:sz w:val="25"/>
          <w:szCs w:val="25"/>
        </w:rPr>
        <w:t xml:space="preserve">4. Разместить данное Постановление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katavivan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в сети интернет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>
          <w:sz w:val="25"/>
          <w:szCs w:val="25"/>
        </w:rPr>
      </w:pPr>
      <w:r>
        <w:rPr>
          <w:sz w:val="25"/>
          <w:szCs w:val="25"/>
        </w:rPr>
        <w:t>5. Контроль за исполнением настоящего Постановления возложить на заместителя Главы Катав-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ременно исполняющий полномоч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ы Катав-Ивано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А.В. Василье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«__»________2025г.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туризма на территории Катав</w:t>
        <w:noBreakHyphen/>
        <w:t>Ивановского муниципального района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Оценка текущего состояния в сфере туризма на территории Катав</w:t>
        <w:noBreakHyphen/>
        <w:t>Ивановс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в-Ивановский район один из самых уникальных районов Челябинской области, расположенный на обширной территории (3415 кв.км) в предгорьях четырех главных вершин западного Южноуралья: Яман-Тау с высотой 1640 м над уровнем моря, Большой Иремель (1582,3 м), Малый Иремель (1449,3 м), Большой Шелом (1427,1 м). В административных границах Катав-Ивановского района расположены 11 памятников природного, исторического и культурного наслед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обладает значительными туристскими ресурсами, которые позволяют развивать на территории района целый ряд видов туризма, прежде всего природно-ориентированных: спортивно-оздоровительный, приключенческий, маршрутно-познавательный, экологический, природно-активный, экстремальный, этнографический, культурно-познавательный, агротуриз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воздух и удаленность от города создают неповторимый колорит и гармонию человека и прир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тдел по развитию туризма Администрации Катав-Ивановского муниципального района выявил перспективные направления туризма в Катав-Ивановском муниципальном район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познавательный (в том числе этнографическ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й (агротуриз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(экстремальны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изный (по река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вой (конгрессны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ые перспективные направления туризма в Катав-Ивановском муниципальном районе и явились основанием для разработки муниципальной Программы «Развитие туризма в Катав-Ивановском муниципальном районе на     2025-2027 годы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Катав-Ивановского муниципального района славится многочисленными горами, пещерами, реками. Туристические ресурсы района на каждом ша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никальные природные ресурсы и памятники природы, доля поступлений в бюджет, как на уровне субъекта федерации, так и на уровне муниципальных образований в районе незначительна, причиной чему является отсутствие организационной структуры развития туристской инфраструктуры. Самодеятельный, неорганизованный и варварский туризм является на сегодня самым развитым в районе. Поэтому главное направление программы, это – ликвидация таких форм отдыха и обеспечение условий для развития туристской индустрии в районе. Основными проблемами развития туризма в Катав-Ивановском районе являются недостаточная социально-экономическая эффективность использования имеющегося туристского потенциала района, а также недостаточная известность комплексного туристского продук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креации и туризма должно привести к формированию здорового образа жизни населения и внести существенный вклад в экономику района не только от непосредственных доходов, но и оказывая стимулирующее воздействие на такие секторы экономики, как информатизация и телекоммуникация, торговля, строительство, сельское хозяйство, производство товаров народного потребления.   В то же время, не смотря  на свою важность, развитие туризма не является единственным стратегическим направлением и не может, безусловно, доминировать в стратегии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изкий уровень динамики показателей развития туризма в                     Катав-Ивановском районе можно отметить следующие недостат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квалифицированных экскурсоводов и других специалистов, занятых в сфере туриз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туристских направлений деятельности – частных туристических фирм на райо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  слабая база объектов рекреационного туриз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высокий уровень развития неорганизованного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необходима разработка программы, которая предлагает основной акцент на создание системы мероприятий, способных положительно влиять на туристический имидж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. Описание приоритетов и целей муниципальной политики в сфере реализации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при реализации муниципальной программы определены исходя из целей и приоритетов государственной политики в сфере туризма, содержащихся в федеральных закон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на территории Катав</w:t>
        <w:noBreakHyphen/>
        <w:t>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ведения о взаимоувязке со стратегическими приоритетами, целями и показателями государственных программ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lstc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озволит осуществить Администрации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и Администрациям городских и сельских поселений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олномочия в сфере развития туризма, предусмотренные Федеральным законом РФ от 6 октября 2003 года № 131-ФЗ "Об общих принципах организации местного самоуправления в Российской Федерации".</w:t>
      </w:r>
    </w:p>
    <w:p>
      <w:pPr>
        <w:pStyle w:val="Alstc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ая реализация Программы позволит обеспечить на территории Катав-Ивановского муниципального района формирование эффективных механизмов туристической деятельности, комплексного развития территорий городских  и сельских поселен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жидаемым результатам мероприятий программы относится популяризация туризма и создание благоприятных условий для устойчивого развития туриндустр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обенностей географического положения Катав-Ивановского муниципального района и его культурно-исторического развития в качестве приоритетных направлений развития туризма определяются: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внутреннего туризма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въездного туризм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поддержку внутреннего и въездного туризма, формированию системы подготовки и переподготовки кадров для туристской индустрии, созданию туристско-правовой базы туризма, продвижению туристского продукта на внутреннем туристском рынке, внедрению новых информационных технологий в деятельность управления туризмом на местном уровне и в деятельность предприятий туристской индустр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граммы связано с интеграцией муниципальной туристско-рекреационной системы Челябинской области, что поможет наиболее полно и рационально использовать имеющиеся туристско-рекреационные ресурс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дачи муниципального управления, способы их эффективного решения в сфере туризм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муниципальной программы относя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условий для эффективного развития туристской индустрии в район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обеспечению развития инфраструктуры туризма путем привлечения инвестиций для реконструкции и создания новых туристских объ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направлены на решение обозначенных в ней проблем, а также на дальнейшее развитие важнейших составляющих сферы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муниципальной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Количество туристических объектов (комплексов, центров, троп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ичество койко-мест в гостиницах и иных коллективных средствах размещ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туристов, посещающих достопримечательности Катав</w:t>
        <w:noBreakHyphen/>
        <w:t>Ивановс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на территории Катав-Ивановского муниципального района формирование эффективных механизмов туристической деятельности, комплексного развития территорий городских и сельских поселений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______  2025 г.   №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уризма на территории Катав-Ивановск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3119"/>
        <w:gridCol w:w="31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шкина Татьяна Павловна, заместитель Главы Катав-Ивановского муниципального района по социально-культурной полити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тдел социальной политики и туризма)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городского по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;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>
          <w:trHeight w:val="27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здание условий для эффективного развития туристской индустрии в район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Формирование конкурентоспособного туристского продукта, обеспечивающего позитивный имидж и узнаваемость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района на туристском рынке (издание буклетов, сувенирной продукции, участие в фестивалях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Содействие обеспечению развития инфраструктуры туризма путем привлечения инвестиций для реконструкции и создания новых туристских объектов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000,00 рубле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циональная цель Российской Федерации </w:t>
              <w:noBreakHyphen/>
              <w:t> сохранение населения, здоровья и благополучие людей/целевой показатель: предоставление гражданам качественных услуг в сфере туризма, которые обладают рекреационными свойствами и влияют на здоровье людей.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426" w:top="52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3805"/>
        <w:gridCol w:w="1134"/>
        <w:gridCol w:w="1560"/>
        <w:gridCol w:w="1134"/>
        <w:gridCol w:w="1417"/>
        <w:gridCol w:w="189"/>
        <w:gridCol w:w="1370"/>
        <w:gridCol w:w="3737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зовое значение за 2024 г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чение показателя по годам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.</w:t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: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: Содействие обеспечению развития инфраструктуры туризма путем привлечения инвестиций для реконструкции и создания новых туристических объектов</w:t>
            </w:r>
          </w:p>
        </w:tc>
      </w:tr>
      <w:tr>
        <w:trPr>
          <w:trHeight w:val="11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Создание условий для эффективного развития туристской индустрии в район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дание буклетов, сувенирной продукции, участие в фестивалях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)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достижения показателе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 2025 год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91"/>
        <w:gridCol w:w="1418"/>
        <w:gridCol w:w="681"/>
        <w:gridCol w:w="709"/>
        <w:gridCol w:w="680"/>
        <w:gridCol w:w="624"/>
        <w:gridCol w:w="709"/>
        <w:gridCol w:w="595"/>
        <w:gridCol w:w="567"/>
        <w:gridCol w:w="963"/>
        <w:gridCol w:w="567"/>
        <w:gridCol w:w="708"/>
        <w:gridCol w:w="740"/>
        <w:gridCol w:w="172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а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роектной части муниципальной программы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0</w:t>
            </w:r>
          </w:p>
        </w:tc>
      </w:tr>
      <w:tr>
        <w:trPr>
          <w:trHeight w:val="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07"/>
      <w:bookmarkStart w:id="1" w:name="P807"/>
      <w:bookmarkEnd w:id="1"/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руктура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4372"/>
        <w:gridCol w:w="6"/>
        <w:gridCol w:w="6231"/>
        <w:gridCol w:w="35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структурного элемен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сы процессных мероприятий</w:t>
            </w:r>
          </w:p>
        </w:tc>
      </w:tr>
      <w:tr>
        <w:trPr>
          <w:trHeight w:val="676" w:hRule="atLeast"/>
        </w:trPr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08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плекс процессных мероприятий «Создание условий для эффективного развития туристской индустрии в районе».</w:t>
            </w:r>
          </w:p>
        </w:tc>
      </w:tr>
      <w:tr>
        <w:trPr/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-2027 гг.</w:t>
            </w:r>
          </w:p>
        </w:tc>
      </w:tr>
      <w:tr>
        <w:trPr/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Создание условий для эффективного развития туристской индустрии в районе</w:t>
            </w:r>
          </w:p>
        </w:tc>
      </w:tr>
      <w:tr>
        <w:trPr>
          <w:trHeight w:val="21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состояния туристской отрасли и определение на территории Катав-Ивановского муниципального района зон приоритетного развития туризм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оста туристов посетивших достопримечательности в Катав-Ивановском муниципальном районе за счет туристическ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оста туристов посетивших достопримечательности в Катав-Ивановском муниципальном районе за счет туристическ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4372"/>
        <w:gridCol w:w="6237"/>
        <w:gridCol w:w="3544"/>
      </w:tblGrid>
      <w:tr>
        <w:trPr>
          <w:trHeight w:val="8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структурного эле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показателями</w:t>
            </w:r>
          </w:p>
        </w:tc>
      </w:tr>
      <w:tr>
        <w:trPr>
          <w:trHeight w:val="3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1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дание буклетов, сувенирной продукции, участие в фестивалях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)</w:t>
            </w:r>
          </w:p>
        </w:tc>
      </w:tr>
      <w:tr>
        <w:trPr>
          <w:trHeight w:val="21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ормативно-правовой базы туризма на муниципальном уров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реализация муниципальной программы «Развитие туризма на территории Катав-Ивановского муниципального района на 2025-2027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: Содействие обеспечению развития инфраструктуры туризма путем привлечения инвестиций для реконструкции и создания новых туристических объектов</w:t>
            </w:r>
          </w:p>
        </w:tc>
      </w:tr>
      <w:tr>
        <w:trPr>
          <w:trHeight w:val="21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формирование туристов путем размещения  в информационно-телекоммуникационной сети Интернет информации о достопримечательностях в Катав-Ивановского муниципальн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пространение информации о  достопримечательностях в Катав-Ивановском муниципальном район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880"/>
      <w:bookmarkEnd w:id="2"/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2"/>
        <w:gridCol w:w="1253"/>
        <w:gridCol w:w="11"/>
        <w:gridCol w:w="1123"/>
        <w:gridCol w:w="995"/>
        <w:gridCol w:w="1986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57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оцессных мероприятий «Создание условий для эффективного развития туристской индустрии в районе»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2"/>
        <w:gridCol w:w="1253"/>
        <w:gridCol w:w="11"/>
        <w:gridCol w:w="1123"/>
        <w:gridCol w:w="995"/>
        <w:gridCol w:w="1986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57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 процессных мероприятий </w:t>
      </w:r>
      <w:r>
        <w:rPr>
          <w:b/>
          <w:sz w:val="28"/>
          <w:szCs w:val="28"/>
        </w:rPr>
        <w:t>«Создание условий для эффективного развития туристской индустрии в район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8"/>
        <w:gridCol w:w="4289"/>
        <w:gridCol w:w="5811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скова Оксана Александ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559"/>
        <w:gridCol w:w="2268"/>
        <w:gridCol w:w="1418"/>
        <w:gridCol w:w="1276"/>
        <w:gridCol w:w="1134"/>
        <w:gridCol w:w="2976"/>
      </w:tblGrid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чение показателя по года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«Стимулирование развития туризма в различных видах и формах»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туристических объектов (комплексов, центров, троп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койко-мест в гостиницах и иных коллективных средствах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т числа туристов посетивших достопримечательности в Катав-Ива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96"/>
        <w:gridCol w:w="3044"/>
        <w:gridCol w:w="1859"/>
        <w:gridCol w:w="3087"/>
        <w:gridCol w:w="2356"/>
        <w:gridCol w:w="791"/>
        <w:gridCol w:w="791"/>
        <w:gridCol w:w="791"/>
      </w:tblGrid>
      <w:tr>
        <w:trPr>
          <w:trHeight w:val="130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 (результата)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мероприятия (результата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8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рактеристик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5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имулирование развития туризма в различных видах и формах</w:t>
            </w:r>
          </w:p>
        </w:tc>
      </w:tr>
      <w:tr>
        <w:trPr>
          <w:trHeight w:val="2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ализация туристических проектов и формирование туристической инфраструктур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величение числа туристических комплексов на территории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ед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Публикация в средствах массовой информации и информационно-телекоммуникационной сети Интерн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здание баз данных инвестиционных проектов в районе туризма и банка данных потенциальных инвесто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Да\н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рганизация и проведение мероприятия по реализации туристского потенциала в Катав</w:t>
              <w:noBreakHyphen/>
              <w:t>Ивановской муниципальном район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</w:tr>
      <w:tr>
        <w:trPr>
          <w:trHeight w:val="9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уск брошюр о туристических объектах и достопримечательностях Катав-Ивановского муниципальн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\н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3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20"/>
        <w:gridCol w:w="2100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Создание условий для эффективного развития туристской индустрии в районе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0" w:after="14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2836"/>
        <w:gridCol w:w="2978"/>
        <w:gridCol w:w="39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2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задачи комплекса процессных мероприятий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туристской индустрии в районе</w:t>
            </w:r>
          </w:p>
        </w:tc>
      </w:tr>
      <w:tr>
        <w:trPr>
          <w:trHeight w:val="10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уристических проектов и формирование туристической инфраструк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буклеты отражающие туристический потенциал 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993" w:right="1134" w:gutter="0" w:header="0" w:top="993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stc">
    <w:name w:val="alstc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57:00Z</dcterms:created>
  <dc:creator>User</dc:creator>
  <dc:description/>
  <dc:language>en-US</dc:language>
  <cp:lastModifiedBy>reshetov</cp:lastModifiedBy>
  <cp:lastPrinted>2025-07-03T16:37:00Z</cp:lastPrinted>
  <dcterms:modified xsi:type="dcterms:W3CDTF">2025-07-03T11:57:00Z</dcterms:modified>
  <cp:revision>3</cp:revision>
  <dc:subject/>
  <dc:title/>
</cp:coreProperties>
</file>